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2"/>
          <w:szCs w:val="22"/>
        </w:rPr>
        <w:t xml:space="preserve">Приложение 4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       .2017 г.  </w:t>
      </w:r>
      <w:r>
        <w:rPr>
          <w:b/>
          <w:sz w:val="22"/>
          <w:szCs w:val="22"/>
        </w:rPr>
        <w:t xml:space="preserve">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плановый период 2019 - 2020 годов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701"/>
        <w:gridCol w:w="15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(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 5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 49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 4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 13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 4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 13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 9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 69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1 0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5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38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8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3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64 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4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5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6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6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76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72 8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4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0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9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8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9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7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6 4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0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7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47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1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3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6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1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2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505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 16 2506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 16 2506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28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8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14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3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6 33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43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0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 16 90050 05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 16 90050 05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 16 90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1 838 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1 570 1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1 838 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1 570 1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 20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 7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20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7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20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7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 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 2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29999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 02 29999 05 2015 15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29999 05 2018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5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 016 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 171 9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04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26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2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28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8 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8 9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31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1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30024 05 3006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30024 05 300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6 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6 4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08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0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0 9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0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1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19 6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19 6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30024 05 3013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 0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 06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14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4 5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4 54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15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511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511 9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16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765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765 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1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84 6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84 69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30024 05 303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29 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29 6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30024 05 3025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30024 05 3033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05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6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4 68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1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 5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 02 30024 05 302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434 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434 2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21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12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12 8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22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1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23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7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72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2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97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35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2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21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36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3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4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1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084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1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869 2 02 35084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14 6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14 61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 0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 0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0 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1 0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4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6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6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 36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5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7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3525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7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9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97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3 40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9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9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73 40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3 9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3527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38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7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8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38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7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8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 93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 02 3538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5462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 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 3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3 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6 1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3 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6 1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3593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93 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6 1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8 354 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5 062 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Романова Н.Н.</cp:lastModifiedBy>
  <cp:lastPrinted>2017-11-08T09:56:00Z</cp:lastPrinted>
  <dcterms:modified xsi:type="dcterms:W3CDTF">2017-11-11T07:56:00Z</dcterms:modified>
  <cp:revision>227</cp:revision>
  <dc:subject/>
  <dc:title>Приложение  1</dc:title>
</cp:coreProperties>
</file>